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Приложение № 4 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к решению Благовещенской</w:t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18"/>
          <w:szCs w:val="18"/>
        </w:rPr>
        <w:t xml:space="preserve">        от 29.11.2012  № 49/123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городского бюджета  на реализацию долгосрочных  целевых программ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5220"/>
        <w:gridCol w:w="900"/>
        <w:gridCol w:w="1080"/>
        <w:gridCol w:w="108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ный распорядитель средств городск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руб.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77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жильём молодых семей на 2011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2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Развитие пассажирского транспорта в городе Благовещенске на </w:t>
            </w:r>
            <w:r>
              <w:rPr>
                <w:color w:val="FF0000"/>
                <w:sz w:val="19"/>
                <w:szCs w:val="19"/>
              </w:rPr>
              <w:t>2011-2015</w:t>
            </w:r>
            <w:r>
              <w:rPr>
                <w:sz w:val="19"/>
                <w:szCs w:val="19"/>
              </w:rPr>
              <w:t xml:space="preserve">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 07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9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 13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филактика нарушений общественного порядк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х ситуаций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 67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15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28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физической культуры и спорта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2 55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 231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малого и среднего предпринимательств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 666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 00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Обеспечение безопасности дорожного движения в городе Благовещенске на </w:t>
            </w:r>
            <w:r>
              <w:rPr>
                <w:color w:val="FF0000"/>
                <w:sz w:val="19"/>
                <w:szCs w:val="19"/>
              </w:rPr>
              <w:t>2012-2016</w:t>
            </w:r>
            <w:r>
              <w:rPr>
                <w:sz w:val="19"/>
                <w:szCs w:val="19"/>
              </w:rPr>
              <w:t xml:space="preserve">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 4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отрасли культуры в городе Благовещенске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 82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 82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туризма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27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8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условий и охраны труд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  <w:p>
            <w:pPr>
              <w:pStyle w:val="Normal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  <w:p>
            <w:pPr>
              <w:pStyle w:val="Normal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57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1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81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</w:t>
            </w:r>
          </w:p>
          <w:p>
            <w:pPr>
              <w:pStyle w:val="Normal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22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ервичных мер пожарной безопасности  в границах муниципального образования города Благовещенска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 7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19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55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ительство и реконструкция объектов муниципальной собственности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1 22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4 57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 89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60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3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77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654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ТОГО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93 440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orient="landscape" w:w="16838" w:h="11906"/>
      <w:pgMar w:left="1797" w:right="902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3:53:00Z</dcterms:created>
  <dc:creator>-=::ADMBLAG::=-</dc:creator>
  <dc:description/>
  <cp:keywords/>
  <dc:language>en-US</dc:language>
  <cp:lastModifiedBy>zaharevitch</cp:lastModifiedBy>
  <cp:lastPrinted>2012-11-29T14:30:00Z</cp:lastPrinted>
  <dcterms:modified xsi:type="dcterms:W3CDTF">2012-11-29T06:54:00Z</dcterms:modified>
  <cp:revision>6</cp:revision>
  <dc:subject/>
  <dc:title>                       Таблица 1</dc:title>
</cp:coreProperties>
</file>